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9273599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8681227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